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gacities of the Worl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Approximately 50% of the world’s population live in citi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A “megacity” is defined as having more than 10,000,000  peop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How to make cities work is the issu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rgest cities of the World (2013 – World Atla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kyo, Japan (37,126, 00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akarta, Indonesia (26,063,00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oul, South Korea (22,547,00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hi, India (22,242,00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anghai, China (20,860,00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are issues in big citie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r quality (burning oil and coa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ergy consumption (electricit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od (transported from rural to urba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nsportation (cars take up a third of space, air pollution, traffic conges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bage (throwaway-rate per person 10X lower in poor than in rich countri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wag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way they could be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Air quality (plant trees as they are purifier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ergy (use solar energy which is getting cheap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od (grow their own – Shanghai is almost self-sufficient in vegetables and grai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nsportation (efficient public transport, zero-emission vehicl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bage (recycling – cities in Japan and Netherlands recycle 50% of their paper, 95% of Swedish cities recycle 80% of aluminum ca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t’s look at our own city of Ottawa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41:00Z</dcterms:created>
  <dc:creator>dino</dc:creator>
  <dc:description/>
  <cp:keywords/>
  <dc:language>en-US</dc:language>
  <cp:lastModifiedBy>OCDSB User</cp:lastModifiedBy>
  <dcterms:modified xsi:type="dcterms:W3CDTF">2013-05-07T12:21:00Z</dcterms:modified>
  <cp:revision>3</cp:revision>
  <dc:subject/>
  <dc:title>Megacities of the World</dc:title>
</cp:coreProperties>
</file>